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2629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16730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29472727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1862761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2274816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49139491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